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ompson School Distric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structional Coach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genda – Classroom 8/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ptember 3, 2010 – 12:30-3:00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 xml:space="preserve">Purpose(s):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To develop collegial relationships amongst coach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reflect on data to determine needs/focus for school coach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develop strategic coaching plan for the yea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utcomes: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Meet new coaches and reconnect with colleagu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nderstanding of 2010-2011 coaching program expectation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Identify school needs for coaching and focus for yea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dentify high leverage coaching actions related to school focu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What to Bring:</w:t>
      </w:r>
    </w:p>
    <w:p>
      <w:pPr>
        <w:pStyle w:val="ListParagraph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Journal (new coaches have them…I’m providing new ones for “seasoned” coaches)</w:t>
      </w:r>
    </w:p>
    <w:p>
      <w:pPr>
        <w:pStyle w:val="ListParagraph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Knowledge of your school goals on your School Improvement Plan (ask your principal if you don’t know)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Agenda: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elcome &amp; Introductions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Reconnecting – Stir the Room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Announcements/Business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Data Dialogue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23:13:00Z</dcterms:created>
  <dc:creator>Trish Malik</dc:creator>
  <dc:description/>
  <cp:keywords/>
  <dc:language>en-US</dc:language>
  <cp:lastModifiedBy>Trish Malik</cp:lastModifiedBy>
  <dcterms:modified xsi:type="dcterms:W3CDTF">2010-08-30T23:49:00Z</dcterms:modified>
  <cp:revision>3</cp:revision>
  <dc:subject/>
  <dc:title/>
</cp:coreProperties>
</file>